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>локомотив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«…..» сентября 2005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текущего ремонта ТР-1 дизеля </w:t>
            </w:r>
            <w:r>
              <w:rPr>
                <w:b/>
                <w:sz w:val="48"/>
                <w:lang w:val="en-US"/>
              </w:rPr>
              <w:t>K</w:t>
            </w:r>
            <w:r>
              <w:rPr>
                <w:b/>
                <w:sz w:val="48"/>
              </w:rPr>
              <w:t>6</w:t>
            </w:r>
            <w:r>
              <w:rPr>
                <w:b/>
                <w:sz w:val="48"/>
                <w:lang w:val="en-US"/>
              </w:rPr>
              <w:t>S</w:t>
            </w:r>
            <w:r>
              <w:rPr>
                <w:b/>
                <w:sz w:val="48"/>
              </w:rPr>
              <w:t>310</w:t>
            </w:r>
            <w:r>
              <w:rPr>
                <w:b/>
                <w:sz w:val="48"/>
                <w:lang w:val="en-US"/>
              </w:rPr>
              <w:t>DR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Работающий дизель перед постановкой на ремонт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отсутствие посторонних шумов, стуков, вибрац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дымность выхлоп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отсутствие выбросов масла по люкам, стыкам выхлопных коллекторов, по уплотнениям валов, по соединениям маслопроводов; проверить отсутствие утечек воды, масла, пробоев газ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давление масла (не ниже 1,5 кгс/см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на 0 поз., не ниже 4,5 кгс/см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на 8(9) поз.)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Проверить отсутствие выброса газов и сильного парения из трубы вентиляции карте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bCs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ыхлоп должен быть бесцветным или светло-серого цвета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переходе с 4 на 5 поз. (на ЧМЭ3Т,Э с 5 на 6 поз.) давление не ниже 2,5 кгс/см</w:t>
            </w:r>
            <w:r>
              <w:rPr>
                <w:rFonts w:cs="Haettenschweiler" w:ascii="Haettenschweiler" w:hAnsi="Haettenschweiler"/>
                <w:sz w:val="27"/>
                <w:szCs w:val="27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затяжку резьбовых соединени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дёжность крепления выхлопных и нагнетательного коллекторов, турбокомпрессора, воздухоохладителя, насосов воды и масла, теплообменник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затяжку соединений сшивных шпилек и соединений картера с главной рам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мотровой, набор ключе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борванных болтов и шпилек не допускается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месте с затяжкой контролировать надёжность стопорения болтов и гае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подшипников коленчатого вал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Снять картерные люки с обеих сторон. Осмотреть торцы коренных и шатунных вкладышей. Проверить отсутствие выдавливания заливки и положение стыков вкладышей (по плоскости разъёмов постелей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металлических частиц на сетке маслосборника и стенках картера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firstLine="5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Замерить зазоры «на масло» в подшипниках (коренные – 0,20÷ 0,40 мм; шатунные (по щупу) 0,206÷0,35 мм;  «в усах»  стыков  коренных  вкла дышей 0,16÷0,32 мм).</w:t>
            </w:r>
          </w:p>
          <w:p>
            <w:pPr>
              <w:pStyle w:val="Normal"/>
              <w:ind w:left="244" w:firstLine="147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контролировать провисание коренных шеек (не более 0,03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мотровой, набор ключей, наборы щупов, карандаш боксовочны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та выполняется с пробоксовкой коленчатого вала.</w:t>
            </w:r>
          </w:p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юки картера закрывать после прокачки масляной систем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меры подшипников выполняются с участием работников лаборатории диагностики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зница в зазорах между шейками и верхними вкладышами (для коренных) и нижних (для шатунных) при замере с одной и другой стороны не более 0,05 м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смотреть распорные комплекты, шатунные болты и противовесы.</w:t>
            </w:r>
          </w:p>
          <w:p>
            <w:pPr>
              <w:pStyle w:val="Normal"/>
              <w:ind w:left="355" w:firstLine="36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дёжность их затяжки и фиксации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 коренным вкладышам разница зазоров «на масло» не более 0,15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уровень масла в картер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лед масла должен располагаться посередине рисок маслоуказател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алфетка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верку выполнять не ранее 20 мин. после остановки дизел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извести контрольную прокачку масляной систем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ключить принудительно контактор КМН. При работающем маслопрокачивающем насосе осмотреть маслопроводы в дизельном помещении и внутри дизеля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утечек по стыкам и подвод масла к узлам трения. Проверить надёжность крепления маслопровод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та выполняется до закрытия картерных люков, крышек отсека кулачкового вала, клапанных коробок и отсека антивибратора.</w:t>
            </w:r>
          </w:p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ключение подклиненного КМН осуществлять через АВ251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Произвести замер развала щёк </w:t>
            </w:r>
            <w:r>
              <w:rPr>
                <w:rFonts w:cs="Haettenschweiler" w:ascii="Haettenschweiler" w:hAnsi="Haettenschweiler"/>
                <w:sz w:val="33"/>
                <w:szCs w:val="33"/>
                <w:lang w:val="en-US"/>
              </w:rPr>
              <w:t>VI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колена коленчатого вал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амерять через каждые 90º проворота коленчатого вала на радиусе от оси вала 280 мм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Разность показаний индикатора не более 0,05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способление для замера развала щёк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Температура воды в дизеле при замере не выше 40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та выполняется с участием работников лаборатории диагностик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рабочие поверхности цилиндровых втулок и поршн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 производить при помощи зеркала и переносной лампы при нахождении поршня в ВМТ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задиров и рисок на зеркале втулок; трещин, сколов и признаков прорыва газов по поршня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еркало, лампа переносная, карандаш боксовочны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та выполняется до установки картерных люк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привод кулачкового вал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Снять крышку отсека. Проверить состояние зубчатых колёс, отсутствие предельного износа, трещин, сколов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поперечину с блоком промежуточных шестерё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признаков смещения поперечины, затяжку креплени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смазочную трубку, проверить ориентировку сопла и чистоту его отверсти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смотреть концевой подшипник кулачкового вал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признаков выдавливания заливки подшипника и втулок пальца блока шестерён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9" w:hanging="249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затяжку болтов крепления фланца кулачкового вала к ведомой шестерне и болтов соединения фланцев коленчатого вала и якоря главного генерато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молоток смотровой, ёрш проволочный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Допускается наличие на рабочей поверхности мелких дефектов глубиной до 0,5 мм с общей площадью не более 25 % рабочей поверхнос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колы торцов зубьев длиной до 10% длины зуба запилить до плавных скруглени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Боковой зазор в зацеплении шестерён 0,10÷0,2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зор «на масло» во втулках пальца блока промежуточных шестерён 0,08 ÷ 0,20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отсек кулачкового вал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Снять все крышки отсека, осмотреть секции кулачкового вала и корпуса толкателей клапанов всех цилиндров.</w:t>
            </w:r>
          </w:p>
          <w:p>
            <w:pPr>
              <w:pStyle w:val="Normal"/>
              <w:ind w:left="244" w:firstLine="147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о время прокачки масляной системы проверить отсутствие утечек по штуцерам маслоподводящих трубок.</w:t>
            </w:r>
          </w:p>
          <w:p>
            <w:pPr>
              <w:pStyle w:val="Normal"/>
              <w:ind w:left="244" w:firstLine="147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рабочие поверхности кулачков и роликов, проверить отсутствие признаков перекосов и смещений роликов, а также дефектов поверхносте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затяжку соединений секций кулачкового вала. Проверить отсутствие ослаблений призонных болтов и надёжность фиксации гае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молоток смотрово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тсек закрывать после прокачки масляной систем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зор «на масло» в подшипниках кулачкового вала 0,07÷0,20 мм.</w:t>
            </w:r>
          </w:p>
          <w:p>
            <w:pPr>
              <w:pStyle w:val="Normal"/>
              <w:ind w:firstLine="47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Контролировать отсутствие металлических частиц на дне отсека. </w:t>
            </w:r>
          </w:p>
          <w:p>
            <w:pPr>
              <w:pStyle w:val="Normal"/>
              <w:ind w:firstLine="47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47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47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47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47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прещается фиксация гаек без применения лепестковых шайб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Проверить состояние 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Снять крышки клапанных коробок. Осмотреть ко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мотровой, молоток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клапанных механизм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ромысла, траверсы с пружинами, цапф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головки клапанов, проверить состояние фиксирующих узлов головок и клапанных пружин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У закрытых клапанов проверить лёгкость проворачивания штанг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У остывшего дизеля проверить температурные зазоры клапанов (0,5±0,0,5 мм). Проверить надёжность фиксации бойк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Прочистить смазочные сопла коромысел у болтов-толкателей и бойков-ударник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9" w:hanging="249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6. Проверить затяжку гаек силовых шпилек и крепления клапанных коробок; крепление и качество развальцовки масляных трубок и водяных переходник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лесарный, бородок, отвёртка, набор ключей, ёршик, набор щупов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Особое внимание уделять отсутствию деформирования краёв пружинных стопорных шайб сухарей. 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Температура воды в дизеле при замере не выше 40º; разницы в зазорах у одной траверсы не допускается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егулировку осуществлять путём «закусывания» щупа 0,5 мм между бойком и головкой клапан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антивибратор и привод насос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нять крышку люка, осмотреть антивибратор и зубчатые колёса привод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и свободность качания маятников, наличие и надёжность стопорения болтов крепления лючков маятников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дёжность смаз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, набор ключей, напильник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Браковка шестерён согласно требованиям раздела 7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та выполняется с пробоксовкой коленчатого вал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турбокомпрессор, глушитель и промежуточный воздухоохладител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признаков пробоев газов, утечек воды и масла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окрепить соединения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Сменить масло в опорах турбокомпрессора (заправлять до середины окон маслоуказателей)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молоток смотровой, лампа переносная, гусак заправочны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 опоры турбокомпрессора заправлять масло И30А, допускается применение М12Б, М14В, смешивание запрещаетс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чистить дренажную трубу глушит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Трубу снять, промыть керосином, прочистить ершом продуть сжатым воздухо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резьбового соединения с глушителе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37" w:hanging="0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насосный агрегат, молоток слесарный, ёрш проволочный, подвод сжатого воздух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еобходимости выполнить правку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чистить центробежный ФТО масла диз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Фильтр разобрать. Снять крышку, отвернуть осевую гайку, вынуть ротор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Ротор с сеткой очистить и промыть. Прочистить и продуть сопла и масляный канал оси. Протереть днище ротора и отражател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состояние резиновых уплотнений, протереть. Заменить изношенны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Осмотреть алюминиевые втулки подшипников и трущиеся шейки оси. Мелкие риски зашлифова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Очищенный ротор одеть на ось, проверить свободность вращ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рожковый 19*22 мм, ванна промывочная, камера продувочная, щётка волосяная, ёрш проволочный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У разобранного фильтра проверять отсутствие частиц металла на деталях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зор во втулочном подшипнике 0,06÷0,30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водяные насос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затяжку соединений с дизелем и на хомутах дюритовых рукавов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течей по сальникам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тсоединить термосифонные тру</w:t>
              <w:softHyphen/>
              <w:t>бки, прочистить жёстким ершом и продуть сжатым воздухом. Проверить состояние резьбы штуцеров и накидных гае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ёрш проволочный, подвод сжатого воздуха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аплепадения по сальникам при неработающем дизеле не допускается.</w:t>
            </w:r>
          </w:p>
          <w:p>
            <w:pPr>
              <w:pStyle w:val="Normal"/>
              <w:ind w:right="-70"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right="-70"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еобходимости выполнить подгибку трубок для исключения напряжённости в соединениях штуцеров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чистить дренажные отверст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теплообменни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затяжку соединений хомутов, фланцев трубопроводов и торцевых крышек; проверить отсутствие утечек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ткрыть сливные краники водяной и масляной полостей, проверить отсутствие в отстоях масла в воде и воды в масл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мотровой, набор ключей, лампа переносная, ёмкости для сбора шлам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лить отстой из маслосборника карте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ять отсутствие в отстое воды и металлических частиц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Ёмкость для сбора шлам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лив выполнять не ранее 1 часа после остановки дизел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Работающий дизель после ремонта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апустить дизель, выполнить работы согласно требованиям раздела 1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сле ТР выполняются контрольные реостатные испытания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hanging="42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артерные люки открывать не ранее 20 мин. после остановки дизел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hanging="42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о время прокачки масляной системы все работы по дизелю, вспомогательному и электрическому оборудованию должны быть прекращены. Включение контактора КМН производить автоматическим выключателем АВ251 после подклинивания якоря КМН. Рубильник АБ включать только после подклинивания якоря КМН, предварительно убедившись в отключенном положении АВ251 и наличии изолирующих клиньев в контакторах Д. После прокачки рубильник АБ немедленно отключить, якорь КМН расклинить. Всё время нахождения тепловоза на стойле реверсивная рукоятка должна быть изъята из пульта, переключатель ВОД должен находиться в положении «Выключено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hanging="42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уск дизеля допускается осуществлять только вне цех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hanging="42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о время пробоксовки коленчатого вала прекращать все работы на узлах и агрегатах, кинематически связанных с коленчатым вал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hanging="42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е пользоваться только исправным инструментом и оснастко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hanging="42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снятие и постановка ограждений при работающем дизеле. Запрещается запуск дизеля при неустановленных или незакреплённых ограждени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hanging="42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выполнении ремонтных работ лёжа или сидя пользоваться специальными мат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hanging="42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ты на крыше выполнять при условии исправности крышевых люков, их фиксирующих цепочек, а также крышевых мостиков. Выход на крышу осуществлять только с использованием приставных лестниц. Запрещается выход на замазученную крышу, а также при нахождении тепловоза под контактным проводом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b/>
          <w:b/>
          <w:sz w:val="24"/>
          <w:szCs w:val="24"/>
        </w:rPr>
      </w:pPr>
      <w:r>
        <w:rPr>
          <w:rFonts w:cs="Haettenschweiler" w:ascii="Haettenschweiler" w:hAnsi="Haettenschweiler"/>
          <w:b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283" w:hanging="283"/>
        <w:rPr/>
      </w:pPr>
      <w:r>
        <w:rPr>
          <w:sz w:val="24"/>
          <w:szCs w:val="24"/>
        </w:rPr>
        <w:t>Руководство по техническому обслуживанию и текущему ремонту тепловозов ЧМЭ3 ЧМЭ3И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283" w:hanging="283"/>
        <w:rPr>
          <w:rFonts w:ascii="Haettenschweiler" w:hAnsi="Haettenschweiler" w:cs="Haettenschweiler"/>
          <w:sz w:val="24"/>
          <w:szCs w:val="24"/>
        </w:rPr>
      </w:pPr>
      <w:r>
        <w:rPr>
          <w:sz w:val="24"/>
          <w:szCs w:val="24"/>
        </w:rPr>
        <w:t>И.Я.Костюк, З.Х.Нотик. «Механическое оборудование тепловозов ЧМЭ3». 1984 г.</w:t>
      </w:r>
      <w:r>
        <w:rPr>
          <w:rFonts w:cs="Haettenschweiler" w:ascii="Haettenschweiler" w:hAnsi="Haettenschweiler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 w:val="24"/>
          <w:szCs w:val="24"/>
        </w:rPr>
        <w:t>Типовая инструкция по охране труда для слесаря по ремонту тепловозов и дизель-поездов ТОИ Р-32-ЦТ-728-99 от 28.12.1999 г.</w:t>
      </w:r>
      <w:r>
        <w:rPr>
          <w:rFonts w:cs="Haettenschweiler" w:ascii="Haettenschweiler" w:hAnsi="Haettenschweiler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5:41:00Z</dcterms:created>
  <dc:creator>Mалов Денис</dc:creator>
  <dc:description/>
  <dc:language>en-US</dc:language>
  <cp:lastModifiedBy>ТЧИ</cp:lastModifiedBy>
  <cp:lastPrinted>2003-03-13T10:09:00Z</cp:lastPrinted>
  <dcterms:modified xsi:type="dcterms:W3CDTF">2005-09-19T07:57:00Z</dcterms:modified>
  <cp:revision>26</cp:revision>
  <dc:subject/>
  <dc:title>DOC	</dc:title>
</cp:coreProperties>
</file>